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17099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81398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99509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210551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33379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409983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